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7: Karta sieciowa ( 3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sieciowa dla Działu Infrastruktury Informatycznej ( 3 szt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Producent/model karty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4xRJ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IEEE/topologia siec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0BASE-T, 100BASE-TX, 1000BASE-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anych obsługiwana na por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0, 100, and 1000 M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kabl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00m dla kategorii-5  100/1000 Mbps dla kategorii-3 10 M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gistral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CI Express 1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magistral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4 lane PCI Express, operable in x4, x8, and x16 slot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ziomy przerwa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A, INTB, INTC, INTD</w:t>
              <w:tab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bór moc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10.65 W (3.3 V @ 1.5 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z przedziału min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° C to 55° C (50° F to 90° F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mperatura przechowywania w przedziale min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° C to 70° C (-40° F to 158° F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LE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min 2/port, połączenie i prędkość) stały i migocz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/Rx Rozmiar bufor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8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y dopuszcza również sprzęt używany, wyprodukowany nie wcześniej niż 2012 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abrycznie nowy/ używany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niewłaściwe skreślić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atybilne i współpracujące z serwerami DELL: PowerEdge R510, PowerEdge T710, PowerEdge T620, PowerEdge 2950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*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niewłaściwe skreśli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posiada i użytkuje serwery firmy Dell, w związku z tym wymaga dostarczenia kart sieciowych, które są w pełni kompatybilne i współpracują z serwerami firmy Dell: PowerEdge R510, PowerEdge T710, PowerEdge T620, PowerEdge 2950.</w:t>
      </w:r>
    </w:p>
    <w:p>
      <w:pPr>
        <w:pStyle w:val="Normal"/>
        <w:jc w:val="both"/>
        <w:rPr/>
      </w:pPr>
      <w:r>
        <w:rPr/>
        <w:t>W przypadku dostarczenia kart sieciowych innego producenta zobowiązuję się do skonfigurowania kart z serwerami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38:00Z</dcterms:created>
  <dc:creator>BPiK</dc:creator>
  <dc:description/>
  <cp:keywords/>
  <dc:language>en-US</dc:language>
  <cp:lastModifiedBy>m.majewska</cp:lastModifiedBy>
  <dcterms:modified xsi:type="dcterms:W3CDTF">2018-03-05T13:38:00Z</dcterms:modified>
  <cp:revision>16</cp:revision>
  <dc:subject/>
  <dc:title/>
</cp:coreProperties>
</file>